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6"/>
        </w:rPr>
        <w:t>Приложение 1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Еткульского муниципального района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т 29.12.2020 № 1036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роведения анали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я условий и охраны труда производ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авматизма и профессиональной заболеваемости у работодател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ющих деятельность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т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Общие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1. Порядок проведения анализа состояния условий и охраны труда, производственного травматизма и профессиональной заболеваемости у работодателей, осуществляющих деятельность на территории Еткульского муниципального района (далее – Порядок) разработан в соответствии со статьей 3 Закона Челябинской области от 11.09.2001 № 29-ЗО «Об охране труда в Челябинской области», статьей 3 Закона Челябинской области от 29.09.2011 № 194-ЗО «О наделении органов местного самоуправления отдельными государственными полномочиями в области охраны труд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2.  Настоящий Порядок определяет цель, задачи и процедуру проведения анализа состояния условий и охраны труда, производственного травматизма и профессиональной заболеваемости (далее-Анализ) на территории Еткуль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Порядок распространяется на работодателей (физических и юридических лиц) (далее  - работодатели) осуществляющих деятельность на территории Еткуль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. Организация проведения анализа состояния условий и охраны тру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работодате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1. Цель анализа – оценка состояния условий и охраны труда, производственного травматизма и профессиональной заболеваемости, соблюдение работодателями государственных нормативных требований охран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2. Основными задачами проведения анализа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азание консультационной и методической помощи работодателям, руководителям и специалистам по вопросам охраны тру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использование результатов анализа при составлении мероприятий по улучшению условий и охраны труда работодател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пользование результатов анализа при проведении ведомственного контроля за выполнением коллективных договоров и соглашений в сфере охран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3. Информационной базой для проведения анализа деятельности организации по охране труда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информация администраций сельских поселений, структурных подразделений администрации Еткульского муниципального район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информация, предоставляемая работодателя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анные органов исполнительной власти Челябинской области (материалы расследования несчастных случаев на производстве, материалы межведомственной комиссий по охране труда в Челябинской области, семинаров, смотров-конкурсов и др.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данные федерального статистического наблюдения по формам № 7-травматиз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данные территориального представителя Фонда социального страхования Российской Федерации по форме 4-ФС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нные Государственной инспекции труда в Челябин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я территориального отдела Управления Роспотребнадзора по Челябинской области в г.Коркино и г.Еманжелинске, Еткульском район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я управления по технологическому и экологическому надзору Ростехнадзора по Челябинской обла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нные профсоюз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нные учреждений здравоохра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ционную базу могут также входить данные социологических опросов по охране труда работников, сообщения в средствах массовой информации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</w:rPr>
        <w:t>III. Процедура проведения анализа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ядок предоставления и сбора материа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</w:t>
        <w:tab/>
        <w:t>Проведение анализа осуществляет ведущий специалист отдела общественной безопасности администрации Еткульского муниципального района (далее - специалис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2</w:t>
        <w:tab/>
        <w:t>Сбор информации для проведения анализа проводится в соответствии с пунктом 2.2 настоящего Порядка, согласно Перечню вопросов, утверждённому постановлением администрации Еткуль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Анализ может проводить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выездом в организацию, на объект, где осуществляется трудовая деятельность наёмными работник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по представленным работодателем в отдел общественной безопасности администрации Еткульского муниципального района затребованным документ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4. Ответственность за достоверность представленных сведений несёт работодатель (его представитель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5. По результатам проведения анализа специалист оформляет справку о состоянии условий и охраны труда производственного травматизма и профессиональной заболеваемости у работода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5.1. </w:t>
        <w:tab/>
        <w:t xml:space="preserve"> Справка оформляется в двух экземплярах, подписывается специалистом, заверяется печатью администрации Еткульского муниципального района, затем один экземпляр выдается (направляется) работодателю (его представителю) под роспись с указанием ФИО, должности и даты получения справки. Второй экземпляр хранится в отделе общественной безопасности администрации Еткуль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6. </w:t>
        <w:tab/>
        <w:t>Информация по результатам проведения анализа обобщается с учетом всех выявленных замечаний по организациям определенного вида экономической деятельности для рассмотрения на межведомственной комиссии по охране труда в Еткульском муниципальном районе и принятия соответствующих мер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ткульского муниципального района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12.2020 № 1036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851" w:right="-1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вопросов</w:t>
      </w:r>
    </w:p>
    <w:p>
      <w:pPr>
        <w:pStyle w:val="Normal"/>
        <w:suppressAutoHyphens w:val="true"/>
        <w:spacing w:lineRule="auto" w:line="240" w:before="0" w:after="0"/>
        <w:ind w:left="851" w:right="566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проведения анализа состояния условий и охраны труда, производственного травматизма и профессиональной </w:t>
      </w:r>
    </w:p>
    <w:p>
      <w:pPr>
        <w:pStyle w:val="Normal"/>
        <w:suppressAutoHyphens w:val="true"/>
        <w:spacing w:lineRule="auto" w:line="240" w:before="0" w:after="0"/>
        <w:ind w:left="851" w:right="566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олеваемости</w:t>
      </w:r>
    </w:p>
    <w:p>
      <w:pPr>
        <w:pStyle w:val="Normal"/>
        <w:tabs>
          <w:tab w:val="clear" w:pos="708"/>
          <w:tab w:val="left" w:pos="2694" w:leader="underscore"/>
          <w:tab w:val="left" w:pos="326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94" w:leader="underscore"/>
          <w:tab w:val="left" w:pos="326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_» _______________ 20___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лено: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___________ _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должность, Ф.И.О., основание)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ое наименование организации, Ф.И.О. работодателя-физического лица)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.И.О руководителя-работодателя:  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Юридический адрес, телефон: ____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ктический адрес, телефон: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рес электронной почты: _______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вид деятельности по ОКВЭД: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сутствовали: _______________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должность, Ф.И.О, принимавших участие в проведении анализа состояния условий и охраны труда)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структурных подразделений: 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исочная численность работающих в организации на момент анализа, всего: _____________________________________________________ из них:</w:t>
      </w:r>
    </w:p>
    <w:p>
      <w:pPr>
        <w:pStyle w:val="Normal"/>
        <w:tabs>
          <w:tab w:val="clear" w:pos="708"/>
          <w:tab w:val="left" w:pos="10490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енщин: __________________________________________________________</w:t>
      </w:r>
    </w:p>
    <w:p>
      <w:pPr>
        <w:pStyle w:val="Normal"/>
        <w:tabs>
          <w:tab w:val="clear" w:pos="708"/>
          <w:tab w:val="left" w:pos="1049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тников до 18-ти лет: _____________________________________________ работников, занятых на работах с вредными и (или) опасными условиями труда: ___________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тающих инвалидов: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проведения анализа состояния условий и охраны труда, производственного травматизма и профессиональной заболеваемости                    УСТАНОВЛЕНО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личие локального нормативного акта работодателя о создании системы управления охраной труда и приказа о введении её в действие 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пределение функциональных обязанностей по охране труда между руководителями специалистами, организация работы по охране труда и контролю за состоянием условий труда на рабочих местах, обучению и проверке знаний требований охраны труда работников, обеспечению средствами индивидуальной защиты работников и т.д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):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Дата утверждения или № приказа об утверждении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каз о назначении ответственного лица за состояние условий и охраны труда в организации: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приказа, дата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каз о назначении ответственных лиц по охране труда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руктурных подразделениях: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приказа, дата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личие и состав службы охраны труда в организации (работника, на которого приказом возложены обязанности по организации работ по охране труда)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 xml:space="preserve">       (Ф.И.О. специалиста, наименование должности, контактные телефоны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приказа о создании службы охраны труда, введении должности специалиста по охране труда, назначении ответственного лица, выполняющего функции специалиста по охране труда: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приказа, дата)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планов работы: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дача предписаний и контроль за их выполнением: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журнала регистрации предписаний: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кабинета (уголка) по охране труда: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ащенность кабинета по охране труда: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компьютерная и оргтехника, информационные и иллюстративные материалы)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комплекта нормативных правовых актов, содержащих требования охраны труда (в соответствии со спецификой деятельности организации), в том числе в электронном виде: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личие комитета (комиссии) по охране труда в организации, уполномоченных (доверенных) лиц по охране труда от трудового коллектива: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протокола общего собрания работников об избрании уполномоченных (доверенных) лицах по охране труда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приказа, дата)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положения об организации деятельности уполномоченных (доверенных) лицах по охране труда 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приказа о создании комитета (комиссии) по охране труда__________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приказа, дата)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положения о комитете (комиссии) по охране труда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учение членов комитета (комиссии) по охране труда и уполномоченных (доверенных) лиц по охране труда в обучающих организациях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наличие удостоверений, № и дата, наименование обучающей организации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учение и проверка знаний требований охраны труда работников организации, в том числе руководителей и специалистов в обучающих организациях: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каз о создании постоянно действующей комиссии по проверке знаний требований охраны труда работников организации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приказа, дата)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программ обучения по охране труда для работников_____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протоколов заседаний комиссий</w:t>
        <w:tab/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удостоверений</w:t>
        <w:tab/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наименование обучающей организации, № протокола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ведение инструктажей по охране труда: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каз работодателя (представителя работодателя) о возложении обязанностей по проведению вводного инструктажа по охране труд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приказа, дата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проведения вводного инструктажа по охране труда_________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урнал регистрации вводного инструктажа по охране труда__________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каз работодателя (представителя работодателя) о возложении обязанности по проведению инструктажа по охране труда на рабочем месте_________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0"/>
        <w:ind w:left="1418" w:hanging="0"/>
        <w:rPr/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приказа, дата)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ы проведения первичного инструктажа по охране труда на рабочем месте по профессиям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урнал регистрации инструктажа по охране труда на рабочем месте_________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профессий и должностей работников, освобожденных от прохождения первичного инструктажа по охране труда на рабочем месте_______________________</w:t>
      </w:r>
    </w:p>
    <w:p>
      <w:pPr>
        <w:pStyle w:val="Normal"/>
        <w:suppressAutoHyphens w:val="true"/>
        <w:spacing w:lineRule="auto" w:line="240" w:before="0" w:after="120"/>
        <w:ind w:left="284" w:firstLine="425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8. Наличие инструкций по охране труда: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каз о введении в действие инструкций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ind w:left="4678" w:hanging="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приказа, дата)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нструкций по охране труда по профессиям и видам работ__________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урнал учета инструкций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урнал учета выдачи инструкций ____________________________________________</w:t>
      </w:r>
    </w:p>
    <w:p>
      <w:pPr>
        <w:pStyle w:val="Normal"/>
        <w:suppressAutoHyphens w:val="true"/>
        <w:spacing w:lineRule="auto" w:line="240" w:before="0" w:after="120"/>
        <w:ind w:left="284" w:firstLine="425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. Проведение стажировки для вновь принятых работников: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казы о проведении стажировки и допуске к самостоятельной работе________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приказов, даты)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проведения проверки знаний и практических навыков, допуска к самостоятельной работе_____________________________________________________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0. Обучение и проверка знаний по охране труда по профессии или виду работы, к которым предъявляются дополнительные (повышенные) требования безопасности труда в соответствии с утвержденным перечнем: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утвержденного перечня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учение работников по охране труда, выполняющих работы согласно перечню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рка знаний требований охраны труда у работников, выполняющих работы согласно перечню_________________________________________________________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1. Проведение обязательных предварительных (при поступлении на работу) и периодических (в течение трудовой деятельности) медицинских осмотров: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утвержденного работодателем списка контингента и поименного списка лиц, подлежащих предварительным и периодическим медицинским осмотрам, 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проведения медицинских осмотров (наличие приказа о прохождении медицинских осмотров, договора с медицинской организацией на проведение медицинских осмотров) 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заключительного акта по итогам проведения медицинских осмотров__________________________________________________________________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2. Обеспечение работников спецодеждой, спецобувью и другими средствами индивидуальной защиты (СИЗ), а также смывающими и (или) обезвреживающими средствами: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профессий и должностей, работников, имеющих право на бесплатное получение СИЗ в соответствии с нормами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сертификатов (деклараций) соответствия СИЗ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чные карточки учета выдачи СИЗ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испытаний и проверок исправности СИЗ (респираторы, противогазы, предохранительные пояса, каски и т.д.)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хранения, сушки, стирки, замены СИЗ_________________________________</w:t>
      </w:r>
    </w:p>
    <w:p>
      <w:pPr>
        <w:pStyle w:val="Normal"/>
        <w:suppressAutoHyphens w:val="tru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3.  Обеспечение работников санитарно-бытовыми помещениями: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наличие гардеробных, душевых, умывальных и их состояние)</w:t>
      </w:r>
    </w:p>
    <w:p>
      <w:pPr>
        <w:pStyle w:val="Normal"/>
        <w:suppressAutoHyphens w:val="tru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4. Финансирование мероприятий по улучшению условий и охраны труда: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sz w:val="1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6"/>
          <w:lang w:eastAsia="ru-RU"/>
        </w:rPr>
        <w:t>(финансирование в размере не менее 0,2% от суммы затрат на производство продукции, выполнение мероприятий)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5. Наличие коллективного договора в организации: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в коллективном договоре раздела «Охрана труда»: _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плана мероприятий по улучшению условий и охраны труда, и его выполнение: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профессий и должностей с вредными условиями труда, занятость в которых дает право на дополнительный отпуск и сокращенный рабочий день: 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профессий и должностей, имеющих право на бесплатное получение смывающих и обезвреживающих средств: 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профессий и должностей, занятых на работах с вредными условиями труда, имеющих право на доплату к тарифной ставке: 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профессий и должностей с вредными условиями труда, занятость в которых дает право на получение молока или других равноценных пищевых продуктов: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производств, профессий и должностей с особо вредными условиями труда, занятость в которых дает право на получение лечебно-профилактического питания:__________________________________________________________________</w:t>
      </w:r>
    </w:p>
    <w:p>
      <w:pPr>
        <w:pStyle w:val="Normal"/>
        <w:suppressAutoHyphens w:val="true"/>
        <w:spacing w:lineRule="auto" w:line="240" w:before="0" w:after="60"/>
        <w:ind w:left="284" w:firstLine="425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6. Проведение специальной оценки условий труда (СОУТ):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каз о проведении специальной оценки условий труда (об образовании комиссии по проведению специальной оценки условий труда)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приказа, дата)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говор с организацией, проводящей специальную оценку условий труда _______________________________________________________________________</w:t>
      </w:r>
    </w:p>
    <w:p>
      <w:pPr>
        <w:pStyle w:val="Normal"/>
        <w:tabs>
          <w:tab w:val="clear" w:pos="708"/>
          <w:tab w:val="left" w:pos="9922" w:leader="underscore"/>
        </w:tabs>
        <w:suppressAutoHyphens w:val="true"/>
        <w:spacing w:lineRule="auto" w:line="240" w:before="0" w:after="60"/>
        <w:ind w:left="1418" w:hanging="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№ договора, дата, наименование организации)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личие отчёта о проведении специальной оценки условий труда _________________________________________________________________________ 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работка и реализация мероприятий, направленных на улучшение условий труда работников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7. Соблюдение порядка расследования и учета несчастных случаев на производстве: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журнала регистрации несчастных случаев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60"/>
        <w:jc w:val="both"/>
        <w:rPr/>
      </w:pPr>
      <w:r>
        <w:rPr/>
        <w:t>Состояние производственного травматизма за 2 го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96"/>
        <w:gridCol w:w="1456"/>
        <w:gridCol w:w="2268"/>
        <w:gridCol w:w="28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Наименование н/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Количество н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Наличие оформленного акта формы Н-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Замечания к оформлению актов по форме Н-1</w:t>
            </w:r>
          </w:p>
        </w:tc>
      </w:tr>
      <w:tr>
        <w:trPr>
          <w:trHeight w:val="340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Легк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0___г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1.</w:t>
            </w:r>
          </w:p>
        </w:tc>
      </w:tr>
      <w:tr>
        <w:trPr>
          <w:trHeight w:val="3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0___г.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.</w:t>
            </w:r>
          </w:p>
        </w:tc>
      </w:tr>
      <w:tr>
        <w:trPr>
          <w:trHeight w:val="583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Тяжелы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0___г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1.</w:t>
            </w:r>
          </w:p>
        </w:tc>
      </w:tr>
      <w:tr>
        <w:trPr>
          <w:trHeight w:val="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0___г.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.</w:t>
            </w:r>
          </w:p>
        </w:tc>
      </w:tr>
      <w:tr>
        <w:trPr>
          <w:trHeight w:val="340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Со смертельным исхо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0___г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1.</w:t>
            </w:r>
          </w:p>
        </w:tc>
      </w:tr>
      <w:tr>
        <w:trPr>
          <w:trHeight w:val="34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0___г.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.</w:t>
            </w:r>
          </w:p>
        </w:tc>
      </w:tr>
      <w:tr>
        <w:trPr>
          <w:trHeight w:val="340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Группов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0___г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1.</w:t>
            </w:r>
          </w:p>
        </w:tc>
      </w:tr>
      <w:tr>
        <w:trPr>
          <w:trHeight w:val="2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0___г.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2.</w:t>
            </w:r>
          </w:p>
        </w:tc>
      </w:tr>
    </w:tbl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120" w:after="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сло случаев профзаболеваний: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ры по снижению производственного травматизма и профзаболеваемости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8. Труд женщи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наличие рабочих мест, включенных в Перечень тяжелых работ с вредными и опасными условиями труда, где запрещен труд женщин)</w:t>
      </w:r>
    </w:p>
    <w:p>
      <w:pPr>
        <w:pStyle w:val="Normal"/>
        <w:suppressAutoHyphens w:val="true"/>
        <w:spacing w:lineRule="auto" w:line="240" w:before="0" w:after="0"/>
        <w:ind w:left="284" w:firstLine="425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9. Труд работников моложе 18 ле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>(наличие рабочих мест, включенных в Перечень тяжелых работ с вредными и опасными условиями труда, где запрещен труд молодежи, проведение медосмотров, инструктажей, стажировки, режим труда и отдыха, обучение)</w:t>
      </w:r>
    </w:p>
    <w:p>
      <w:pPr>
        <w:pStyle w:val="Normal"/>
        <w:suppressAutoHyphens w:val="true"/>
        <w:spacing w:lineRule="auto" w:line="240" w:before="0" w:after="12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0. Труд инвалидов: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сленность инвалидов, условия труда которых отнесены к вредным и (или) опасным условиям труда  ___________________________________________________________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сленность инвалидов, уволенных с рабочих мест с вредными и (или) опасными условиями труда  __________________________________________________________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рабочих мест с вредными и (или) опасными условиями труда, на которых заняты инвалиды (по результатам СОУТ) ______________________________________</w:t>
      </w:r>
    </w:p>
    <w:p>
      <w:pPr>
        <w:pStyle w:val="Normal"/>
        <w:suppressAutoHyphens w:val="true"/>
        <w:spacing w:lineRule="auto" w:line="240" w:before="0" w:after="120"/>
        <w:ind w:left="284" w:firstLine="425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1. Выполнение работ повышенной опасности: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утвержденного Перечня работ и профессий, к которым предъявляются повышенные требования безопасности труда: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инструкций (положения) по организации и производству работ повышенной опасности: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ученность лиц, выдающих «наряд-допуск»: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назначения ответственных руководителей и исполнителей работ: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проведения целевого инструктажа: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медосмотров для выполнения таких работ: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оформления нарядов-допусков: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обеспечения СИЗ при выполнении таких работ:________________________</w:t>
      </w:r>
    </w:p>
    <w:p>
      <w:pPr>
        <w:pStyle w:val="Normal"/>
        <w:suppressAutoHyphens w:val="tru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2. Эксплуатация электроустановок потребителей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начение лица, ответственного за электрохозяйство и его заместителя: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утвержденного Перечня должностей и профессий электротехнического и электротехнологического персонала, которым необходимо иметь соответствующую группу по электробезопасности: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учение электротехнического и электротехнологического персонала: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своение I группы по электробезопасности неэлектротехническому персоналу: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ерсонала сертифицированными средствами защиты по установленным нормам: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ранение средств защиты: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3. Эксплуатация ПЭВМ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инструкций по охране труда для пользователей ПЭВМ: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людение требований к организации рабочих мест: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ение контроля гигиенических параметров вредных и опасных факторов: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84" w:firstLine="425"/>
        <w:jc w:val="both"/>
        <w:rPr/>
      </w:pPr>
      <w:r>
        <w:rPr/>
        <w:t>24. Эксплуатация автомобильного транспорта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567"/>
        <w:gridCol w:w="3147"/>
        <w:gridCol w:w="4384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автомоб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рка, год выпуск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бственник автомобиля</w:t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узовые</w:t>
            </w:r>
          </w:p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ышение квалификации водителей и других работников автомобильного и наземного городского электрического транспорта, обеспечивающих безопасность дорожного движения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должностного лица, ответственного за обеспечение безопасности дорожного движения и прошедшего в установленном порядке аттестацию на право занимать соответствующую должность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начение ответственных лиц за техническое обслуживание автотранспортных средств: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начение ответственных лиц за ремонт автотранспортных средств: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начение ответственных лиц за выпуск на линию автотранспортных средств: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проведения предрейсовых медосмотров: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договоров (доп. соглашений) на использование личного транспорта в служебных целях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ельные сведения изложить в приложении (пояснительной записке).</w:t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/>
      </w:pPr>
      <w:r>
        <w:rPr/>
        <w:t>С результатами анализа состояния условий и охраны труда, производственного травматизма и профессиональной заболеваемости ознакомле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74"/>
        <w:gridCol w:w="3224"/>
        <w:gridCol w:w="283"/>
        <w:gridCol w:w="1985"/>
        <w:gridCol w:w="283"/>
        <w:gridCol w:w="1735"/>
      </w:tblGrid>
      <w:tr>
        <w:trPr/>
        <w:tc>
          <w:tcPr>
            <w:tcW w:w="2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  <w:t>(должност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  <w:t>(Ф.И.О работодателя (его представителя)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3" w:leader="underscore"/>
        </w:tabs>
        <w:suppressAutoHyphens w:val="true"/>
        <w:spacing w:lineRule="auto" w:line="240" w:before="0" w:after="0"/>
        <w:jc w:val="both"/>
        <w:rPr/>
      </w:pPr>
      <w:r>
        <w:rPr/>
        <w:t>Анализ состояния условий и охраны труда, производственного травматизма и профессиональной заболеваемости провёл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74"/>
        <w:gridCol w:w="3224"/>
        <w:gridCol w:w="283"/>
        <w:gridCol w:w="1985"/>
        <w:gridCol w:w="283"/>
        <w:gridCol w:w="1735"/>
      </w:tblGrid>
      <w:tr>
        <w:trPr/>
        <w:tc>
          <w:tcPr>
            <w:tcW w:w="2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  <w:t>(должност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  <w:t>(Ф.И.О специалис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  <w:t>(дата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Times New Roman"/>
      <w:b/>
      <w:color w:val="000000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4:02:00Z</dcterms:created>
  <dc:creator>Олег</dc:creator>
  <dc:description/>
  <cp:keywords/>
  <dc:language>en-US</dc:language>
  <cp:lastModifiedBy>Наталья Анатольевна Моржова</cp:lastModifiedBy>
  <cp:lastPrinted>2021-01-18T16:41:00Z</cp:lastPrinted>
  <dcterms:modified xsi:type="dcterms:W3CDTF">2021-02-16T05:36:00Z</dcterms:modified>
  <cp:revision>47</cp:revision>
  <dc:subject/>
  <dc:title/>
</cp:coreProperties>
</file>